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ind w:hanging="0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ДАО ДЭ ЦЗИН</w:t>
      </w:r>
    </w:p>
    <w:p>
      <w:pPr>
        <w:pStyle w:val="Normal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еревод с китайского Валерия Перелешина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spacing w:before="0" w:after="120"/>
        <w:ind w:hanging="0"/>
        <w:rPr>
          <w:color w:val="000000"/>
        </w:rPr>
      </w:pPr>
      <w:r>
        <w:rPr>
          <w:color w:val="000000"/>
        </w:rPr>
        <w:t>О переводчике</w:t>
      </w:r>
    </w:p>
    <w:p>
      <w:pPr>
        <w:pStyle w:val="Normal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алерий Францевич Салатко-Петрище (20 июля 1913, Иркутск — 7 ноября 1992, Рио-де-Жанейро), писавший под псевдонимом Валерий Перелешин, был одним из самых выдающихся поэтов русской эмиграции первой волны. Увезенный матерью в 1920 году в Харбин, он поступил там в Политехнический институт, где изучал китайский язык и право. Сначала тридцатых годов печатался в русских изданиях Китая и Европы. В 1937 году выпустил первую книгу стихотворений. Позже издал еще ряд поэтических сборников, антологию древнекитайской поэзии в своем переводе, поэму Цюй Юаня "Ли Сао", книгу воспоминаний о литературной жизни русского Китая в 1930-40 гг. и многое друго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В 1939 г. он принял монашество и уехал в Пекин, где до 1943 года служил в Русской духовной миссии. Позже, сложив с себя сан, перебрался в Шанхай, а в начале 1950-х годов покинул страну и переселился в Рио-де-Жанейро, где и остался навсегда, став одним из патриархов русской эмиграции, активно печатающихся в Америке и Европ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Дружба Перелешина с автором этих строк началась в 1971 году и длилась до конца его жизни. С 1988 года произведения Перелешина стали печататься на его родине, в России. Здесь же впервые увидел свет и главный научный труд его жизни — поэтическое переложение древнекитайского трактата "Дао Дэ Цзин"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Перелешин, традиционно именуемый в литературоведении "лучшим русским поэтом Южного Полушария", подарил русской литературе драгоценную жемчужину: лишь в поэтическом переложении мы можем почувствовать не один лишь сухой смысл оригинала, но его глубину и красоту, без которых "Дао Дэ Цзин" не был бы одним из величайших достижений человеческого духа.  Евгений Витковский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От переводчика</w:t>
      </w:r>
    </w:p>
    <w:p>
      <w:pPr>
        <w:pStyle w:val="Normal"/>
        <w:rPr/>
      </w:pPr>
      <w:r>
        <w:rPr>
          <w:color w:val="000000"/>
          <w:sz w:val="24"/>
        </w:rPr>
        <w:t>"Дао-дэ-цзин" — совсем небольшая книга, содержащая около пяти тысяч китайских письменных знаков, но по своему влиянию на философскую мысль Востока, а позднее и Запада, она "весит" больше, чем сотни конфуцианских и иных книг совокупно. На почве одной этой книги возникла одна из трех главных философских систем Китая, занявшая — вне всякой пропорции к размеру книги — свое место рядом с пришедшим из Индии буддизмом и "национальным" конфуцианство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Как содержание "Дао-дэ-цзина", так и вопрос о его авторстве никогда не переставали вызывать споры, причем одни считают, что автор был современником Конфуция, другие — что он жил на целое столетие позже, и третьи — что эта книга не более, как сборник изречений, составленный уже во времена Ханьской династи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о традиции, авторство Дао-дэ-цзина приписывается Лао-цзы. Но кто был Лао-цзы ("Старый мудрец")? Был ли это Ли Эр? Был ли это Лао Дань, многократно упомянутый в книгах Чжуан Чжоу, среди "персонажей" которого немало измышленных им самим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Лао Дань был, как думают, уроженцем княжества Чжэнь, впоследствии захваченного королевством Чу. Историк Сы-Ма Цянь сообщает, что он был хранителем императорских архивов в Лояне, но, огорченный упадком династии Чжоу, покинул свою должность. Он написал "Дао-дэ-цзин", будто бы, по воле Будды Гуань-инь, а затем стал отшельником и умер в глубокой старости в пределах королевства Цин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Современные китайские исследователи полагают, что все три догадки об авторе "Дао-дэ-цзина" не исключают одна другой. Библиотекарь или архивариус Лао Дань, вероятно, существовал, но "Дао-дэ-цзин" мог и не быть его произведением. Как столичный архивариус, он имел доступ ко всей существовавшей тогда литературе и, несомненно, стал человеком редкой начитанности. Вполне возможно, что за справками к нему обращался и Конфуци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Возможно, что "Дао-дэ-цзин" — сборник изречений Лао Даня, составленный его учеником или учениками уже в эпоху феодальных войн. Как и в конфуцианской литературе, редактирование оставило свои следы в стиле книги, но это не дает права считать ее подделкой, возникшей уже при ханьской династи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Переводчик "Дао-дэ-цзина" на любой европейский язык сразу же наталкивается на огромные препятствия. Главное из них — терминология. Начать с того, что ключевое слово "Дао" непереводимо. Это, конечно, не "Путь", не "Разум", не "нравственное начало", не "образ действия "и не "космос". Ближе всего подходит к нему Логос эллинистической философии, но введением этого термина были бы внесены в перевод совершенно чуждые Китаю неоплатонические и христианские оттенки. Неприемлемо слово Логос еще и по соображениям стиля: ведь Логос тоже слово нерусское! Как же перевести "Дао"? Вслед за Чжэн Линем (о котором ниже) я перевожу "Дао", как "Истина", хотя оговариваюсь, как и он в своем предисловии, что "Дао" — НЕ Истина, что оно конкретнее и активне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Ту же трудность встречаем и при переводе слова "Дэ". Это, скорее всего, греческая "калокагафия", сочетание добра и красоты, а не мудрость, не добродетель и не природ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Следующее огромное затруднение — выбор текста. В Китае известны восемьдесят списков, различных не только по составу, но и по порядку, в котором изречения следуют. "Дао-дэ-цзин" подразделяется то на две, то на четыре части. Расходятся между собою даже древнейшие списки, ибо уже в начале нашей эры выдержки из "Дао-дэ-цзина" у разных писателей не совпадали текстуально. К концу китайской монархии было известно 335 списков "Дао-дэ-цзина", снабженных примечаниям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За две с лишним тысячи лет накопилось бесчисленное множество описок и перестановок. Многие идеограммы устарели и стали непонятными; кое-где их заменили "неологизмами". Отрывки из старых комментариев тоже часто принимались за часть текста и включались в нег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Научная критика текстов возникла только в 17 веке, когда началось их сопоставление и сравнение. Постепенно к этому добавилась и критика лингвистическая. В итоге огромной работы многих поколений ученых из "Дао-дэ-цзина" были исключены все интерполяции, содержавшие поощрения к "тайноведению", знахарству или алхими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Основной стержень "Дао-дэ-цзина" — учение о бездействии (у-вэй),призыв вернуться к простоте и естественности, для чего людям необходимо освободиться от себялюбия и общественных цепей. Мысли Лао-цзы, Лао Даня, Чжуан Чжоу противоположны конфуцианству и представляют собою головокружительный полет умозрения, прорыв в пределы метафизик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Учение "Дао-дэ-цзина" и позднейшего даосизма кажется настолько чуждым китайскому уму, что предполагается его родство с браманизмом и буддизмом. Сношения Китая с Индией по суше и по морю начались давно и никогда не прекращались. Книга "Фа-юань-фу-линь" упоминает о преследованиях индусских буддийских монахов в Сиане еще в 217 году до Р.Х. Цинь-ши Хуанди распорядился в 214 г. до Р.Х. разрушить все буддийские храмы в Китае. Такие крутые меры свидетельствуют о том, что буддизм представлялся крупнейшей угрозо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Лао Дань и его последователи, кто бы они ни были, подготовили буддизму путь к успеху в последний период ханьской династии. Но распространение буддизма не могло не повлиять и на даосское учение, которое пропиталось заимствованиями из индусской веры. Со временем обе религии так переплелись, что теперь невозможно сказать, где кончается одна и где начинается другая. Лао-цзы и Лао Дань в 7 и 8веках по Р.Х. были официально обожествлены — первый, как Великий Верховный Владыка Таинственной Первопричины", второй — как "Достопочтенный Князь Верховного Бытия". Со временем возникло множество фантастических легенд и нелепейших суеверий, так что сегодня чистое учение о Дао можно найти только в "Дао-дэ-цзине" и в трудах Чжуан Чжо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Европейские китаеведы давно оценили философскую глубину и, главное, поэтическую красоту "Дао-дэ-цзина". Еще в 1788 году был сделан перевод "Дао-дэ-цзина" на латинский язык, а затем появились десятки переводов этой книги на английский, немецкий, французский, русский и другие языки. Часто превосходные, эти переводы были во многих случаях сделаны с неполноценных текстов, вследствие чего многие мысли оказались изложенными сбивчиво и невразумительно, а то и вовсе ошибочн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Предлагаемый перевод основан на китайском тексте, изданном в Шанхае ученым Чжэн Линем в 1949 году вместе с довольно несовершенным переводом на английский язык (Lao Tzy, "Truth and Nature"). Принятый Чжэн Линем текст — итог длительного процесса искоренения интерполяции перестановки составных частей. Чжэн Линь основывался на трудах ГаоХэна, тщательно сравнившего древний список Бан Би (первая половина 3в. по Р.Х.) с двадцатью четырьмя другими древними списками. Текст, очищенный Гао Хэном, был издан высокоавторитетной Academia Sinica в1956 год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В переставленном порядке "Дао-дэ-цзин" приобрел черты связности, но и в этой новой редакции встречаются повторения, которые, быть может, не оправдываются первоначальным замыслом автора. Следуя Чжэн Линю, я указываю в скобках рядом с номерами "главок" в новом составе и номера по так называемому общепринятому текст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В своем предисловии Чжэн Линь говорит: "В китайском оригинале эта книга написана большей частью стихами". Не без наивности он добавляет: "Переводить ее стихами значило бы слишком ограничить свободу выражения, что сделало бы точный перевод более трудным, еслине вообще невозможным". Согласно некоторым справочникам, "Дао-дэ-цзин" написан не стихами, а ритмической прозой. С этим можно было бы согласиться, но, к сожалению, все без исключения переводчики, усмотревшие в "Дао-дэ-цзине" ритмическую прозу, тотчас же забыли о понятии ритмичности и превратили эту почти поэму в обыкновенную прозу, приближающуюся к "канцеляриту" и пестрящую "эзотерическими" терминами греческого и латинского происхождения. В Западной Европе и США существует множество мистификаторов и даже целое книгоиздательство, которые, под вывеской "Дао-дэ-цзина", сбывают беззастенчивую теософскую пропаганд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а русский язык "Дао-дэ-цзин" был впервые переведен профессором Д.П. Кониси ("Тао-те-кинг") в 1892 году. Белыми (или, точнее, "желтыми" или "светло-черными") стихами его перевел, сильно сократив, К.Д. Бальмонт (в "Зовах древности"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Третий — весьма научный — перевод был издан в 1950 году Академией Наук СССР. Сделан он был китайцем Ян-Син-шунем в Москве. При всей своей точности этот перевод не обладает никакими художественными достоинствам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Предлагаемый опыт стихотворного перевода имеет целью показать, что перевести стихи стихами на русский язык, действительно, трудно, но отнюдь не невозможно, хотя переводчик-поэт "связан по рукам и по ногам": он должен запретить себе употребление нерусских слов (даже таких, как "идея", "мораль" или "стратег"), рифмовать те строки, которые рифмуются в оригинале, стараться воспроизводить повторы, отдавать предпочтение мужской рифме (что лучше отвечает односложной структуре китайского языка). Краткость и сжатость китайской поэтической речи остаются, конечно, недостижимым идеалом, но я старался везде избегать "расцвечиванья" и "отсебятины"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Шанхайское издание "Дао-дэ-цзина" довольно опрятно, но от опечаток и пропусков не свободно и оно. Я старался исправить эти промахи, насколько это было возможно. В немногих случаях я позволил себе истолковать текст в несколько ином смысле, чем Чжэн Лин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Прекрасная поэма "Дао-дэ-цзин" написана многими размерами, в соответствие чему я позволил себе перевести их то ямбом, то хореем, то анапестом, то дольником. Втиснуть ее в один размер, конечно, неневозможно, но я не стремился к этому, поскольку этого не искал и автор философской поэмы.</w:t>
      </w:r>
    </w:p>
    <w:p>
      <w:pPr>
        <w:pStyle w:val="Normal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алерий Перелешин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 (54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озникло нечто смутное вдали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озникло раньше Неба и Земли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о неслышимо и не видн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м навсегда все сущее полн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о — Начало Небу и Земл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2 (113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селенная возникла из нег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в нем таится матерь быти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эту мать во мраке обрет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знает с нею и ее дет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кто сперва найдет ее дете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тчас и мать узнает, а он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ессмертна и сама собой полн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3 (55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Я имени не ведал бы е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Истиной я сам ее назва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Легко ли описать ее природу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еликая, подвижна и жив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знанью запредельна, обраним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4 (56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к, велики лишь Истина и Неб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д ним — Земля, а на Земле — Правител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еликих в мире — эта четвериц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авитель же — один из четыре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звечно он прообразует Землю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звечно он прообразует Неб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 Истину для нас прообразуе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, наконец, и самое Природ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5 (1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Если Истину произреч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уть погибнет, а выйдет реч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Если имя ты назовеш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 не имя оно, а лож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6 (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ичто — причина Небу и Земл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только в них начало всех вещ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7 (3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ебывая в небытии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стигай его глубин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ебывая в мире веще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ноговидность их постигай.</w:t>
      </w:r>
      <w:r>
        <w:br w:type="page"/>
      </w:r>
    </w:p>
    <w:p>
      <w:pPr>
        <w:pStyle w:val="Normal"/>
        <w:ind w:firstLine="1985"/>
        <w:rPr>
          <w:color w:val="000000"/>
          <w:sz w:val="24"/>
        </w:rPr>
      </w:pPr>
      <w:r>
        <w:rPr>
          <w:color w:val="000000"/>
          <w:sz w:val="24"/>
        </w:rPr>
        <w:t>8 (4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Эти два на деле — одн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Хоть различны их имен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Это тайна превыше тайн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о всему сокрытому двер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9 (46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их образ умом пойм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ерно, к Истине сам примкн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Хоть она и непостижим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предметна, неуловим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непредметном, неуловимом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Есть, однако, некая су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недоступном и непредметном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кий образ запечатле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сокровенности и во мрак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стремленье некое ес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в исконном порыве этом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остоверность утаен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и теперь, ни в века былы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терялось имя е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нем — начало всему быванью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0 (75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хватись и ты за нее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имет мир главенство тво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, ни в чем не терпя вред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удет радоваться всегд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к приходит толпа госте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Ради музыки и сласт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1 (76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ыйдет Истина вон из уст,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танет вялым и пресным звук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Глаз не видит ее, скольз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услышать ее нельз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нельзя ее износи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2 (26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его увидеть нельзя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езобразно и незрим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его не уловит слух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еззвучно, неуловим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его не тронешь рукой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есплотно, неощутим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 такому свойству тройному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му не прийти земному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х три, но они — одн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3 (27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верху оно не блести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низу оно не темн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дспудно, неизреком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ечет обратно в ничт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ез насилья: сила таим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ез обличья: оно незрим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предметно, неуловим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и встречным в нем сути н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и тем, кто посмотрит вслед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Истине древней предан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егодня правит страно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верен древним началам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Заветом Истины жив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4 (7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отворено сначала было им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огда же имя было нам дан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тарейшины земли его познал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сделались для зла неуязвим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так, я истину уподобля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зыблемым долинам и моря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5 (71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 Истины названья н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а мал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не боится никог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ержитесь же ее, князь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будете сильней всег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омкнутся небо и Земл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ольются росы и дожди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будет радостен народ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6 (93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 Истины рожден Один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 Одного явились Дв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з Двух образовались Три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з Трех — все множество вещ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кудеет Инь, ярится Ян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их сочетании — полнот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7 (86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к Истина — податлива, мягк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дет кругами многие век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8 (10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а — как чаша, полая внутри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ей ли оскуде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местилищу прообразов вещей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а вправду — существует ли она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едь я не знаю, чье оно дитя,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старше ли она самих богов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9 (8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 начала времен обрели единство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бо в своей чистот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Земля — в устойчивой ровности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небо — в своей духовност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Холмы — в своей округленности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дыхании своем — творень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нязья — в задачах служень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20 (83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это, конечно, значи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, если Небо не чист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Оно порветс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, если Земля подвижн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Она погибн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огам, уже бездуховны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Конец — забвень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Холмам, уже не округлым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Исчезновень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йти бездыханной твар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На удобрень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нязьям, потерявшим правду,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На истреблень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21 (74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битает Истина повсюду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лева, справа ты ее найдеш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семи правит, не порабоща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ичего не ищет для себ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се объемлет, но не подавля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к мала, что как бы нет е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се вернется к ней, того не зная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ем она безмерно велик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, величия не сознава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аже больше станет от тог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22 (134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стина — причал всего живог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стремленье помысла благог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рагоценность также и для злог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23 (135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Речь изысканная — путь к успеху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и сдержанность ведет к нем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Если ж ты не добр и не воспитан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ы тебя не смеем оттолкну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24 (136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Лучше, чем назваться Сыном Неб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ли стать сановником высоким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ли конным вестником нарядным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 Истиной встречаться на дом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25 (137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ем же древних Истина влекла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ж не исполненьем ли желани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защитой от любого зла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бо мир склонялся к их нога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26 (28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ревним Истина была доступн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х она ласкала красотою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Это нам сегодня непонятн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коль скоро это непонятн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Расскажу о них еще подробн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27 (29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ыли зорки, как при переправ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держаны, как бы стыдясь соседе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бходительны, как с важным гостем,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ыли льдом, что вовремя раста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остотой похожие на брусь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Широтой — на полые долин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еспристрастием — на воду в лужа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28 (120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каков конец воды стоячей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тревожь ее, и муть осяд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Лишь для вечного преемства жизн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прерывное движенье нужн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29 (31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привержен к Истине вечно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пойдет искать насыщенья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лько там, где нет насыщень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Жизнь получит толчок вперед!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30 (88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удрый услышит об Истине,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Захочет и жить достойн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редний услышит об Истине,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Запомнит или забуд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Глупый услышит об Истине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будет смеяться вволю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нет — так это не то!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31 (89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писано в книге "Цзянь-янь"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ы понял — так не понима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иблизился — так отступа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силил — так изнемога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32 (90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а будет полное полы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а станет щедрое скудны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а мнится творчество краже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опытность — недостатко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33 (91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истейшее — загрязненны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ямейшее — искривленны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дачное — невозможны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ржественное — ничтожны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еликий Образ — безвидны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Истина — безымянно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34 (9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ичто, как Истина одн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ильна даяньем и свершенье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35 (110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се живое Истина твори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идает ему различный вид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Природа кормит и расти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ережно лелеет и храни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стине хвала ото всег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Природе воздается чес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стине несомая хвал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озносимая Природе честь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измышлены из ничег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в самом гнездятся естеств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36 (1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стина живому жизнь да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Природа кормит и веде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 опытности — вверх или вперед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янчит, охраняет, береж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37 (11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сама не думает владеть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оздаянье разве нужно ей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ласть ее живых не тяготи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Щедрая Природа таков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38 (14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Это дух бессмертный быти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окровенная праматерь тайн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 тайнам запечатанная двер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Это корни Неба и Земл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заметный, будто нет ег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икогда не оскудеет о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39 (20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Если тело заодно с душо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Расходиться могут ли они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ья живая сила в полнот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 новорожденным ребенком схож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ей очистился высокий дух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достатки может ли иметь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народу предан и стран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ожет ли бояться неудач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открыт идущему извн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Разве не сумеет сильным стать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кому понятно все вокруг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Разве тот не станет мудрецом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40 (21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стина живому жизнь да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скармливает и растит ег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сама не думает владеть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оздаянье разве нужно ей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ласть ее живых не тяготи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стина от века таков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41 (121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ья живая сила в полнот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 новорожденным ребенком схож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збежит он ядовитых жал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зубов звериных избежи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орлиных избежит когт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ягкокостный, все же он могуч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йной двух полов владеет он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бо жизненных исполнен си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кричать он может целый день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Звонкий голос не сойдет на хрип!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42 (12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внутри согласие нашел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Этим знаньем будет просветле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Легкомыслие — начало зол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и воля — тот же произво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43 (119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Если где-то праведен один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ыявится свет его глуби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Если праведна одна семь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аведность прославится круго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Если праведен один уезд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 огнеупорен, как асбес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Если праведна одна страна,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очно благоденствует он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 праведной державой на земл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обродетель станет мировой.</w:t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44 (120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еловек — мерило для люде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семья — мерило для семь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 селами и села сравнен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страна — мерило для стран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держава — для других держав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45 (131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лько умеренный может один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бу служить и людьми управля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пожелает умеренным бы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стины должен держаться во все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ержится Истины разве не то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добродетель умеет ценить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добродетель умеет цени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т безбоязнен и непобеди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мире, наверное, нет ничег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победимости этой важн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орни господства во власти е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укрепится на этих корнях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истребимым становится то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Это и есть установленный пут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 славе, бессмертию и торжеств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46 (11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и Небо, ни Земля не знают доброты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Живые твари им — как чучела собачьи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также и мудрец не знает доброт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люди для него — как чучела собачьи*.</w:t>
      </w:r>
    </w:p>
    <w:p>
      <w:pPr>
        <w:pStyle w:val="Normal"/>
        <w:pBdr>
          <w:bottom w:val="single" w:sz="4" w:space="1" w:color="000000"/>
        </w:pBdr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</w:rPr>
        <w:t>* Изображения собак, набитые соломой, применялись при жертвоприношениях, — сообщает Чжэн Линь. Вероятно, здесь имеется в виду отсутствие лицеприятия у истинного мудреца.</w:t>
      </w:r>
    </w:p>
    <w:p>
      <w:pPr>
        <w:pStyle w:val="Normal"/>
        <w:pBdr>
          <w:bottom w:val="single" w:sz="4" w:space="1" w:color="000000"/>
        </w:pBdr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47 (1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бо и Земля похож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 кузнечные мехи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лые, но не пусты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вижутся они всегд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48 (170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браз действий Неба подобен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тяжению лука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етива опускаетс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дуга поднимаетс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збыток всегда сбавляетс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хватка же восполняетс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49 (171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уть Неба — сглаживать избыток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недостаток восполня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уть человека не таков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 бедняка скорей ограби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богатею угоди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50 (17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все свои отдаст избытки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б лучше миру послужить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Лишь тот, кто к Истине приверже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дав, мудрец не ждет оплат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спехом не кичится он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вою заслугу принижа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51 (163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браз действий Неба таков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ез борьбы оно побежда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ез речей оно убежда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зовет, а к нему иду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спешить не надо ем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52 (164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у Неба невод хорош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теряется ничег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53 (176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могает добрый други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недобрый другим вреди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лько Небо учит люде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ыть терпимее и добр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54 (2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ридцать спиц — и только одн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 же ступица им дана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, что пусто и что полн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ля телеги равн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ли глиняный взять сосуд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, что пусто и что полн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ля сосуда равн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ля дверей стена разнята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, что пусто и что полн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ля жилища равн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м полезно и это "есть"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м полезно и это "нет"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55 (87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орнями к бытию восходит жизн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амо же бытие — к небытию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56 (5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Лишь стала красотою красот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мысль о безобразном родилас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Лишь только названо добро добро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озникло и понятие о зл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57 (6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 "есть" до "нет" совсем недалек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 трудности свершенья — до "легко"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 краткости по виду — до длин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 вознесенности — до низин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 звонкости — до тусклой глухот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о времени — от "раньше" до "потом"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58 (129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Личиной счастья может быть бед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счастье — корнем бедствий иногд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, если бы мы знали наперед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 в кривду правда вдруг не перейде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что добро не обернется злом!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ы в обольщеньях горестных живе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59 (39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чтительность и дерзость — их пут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ж будто к одному нельзя свести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красота с уродливостью — им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сегда ли быть одним или другим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60 (100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 успехом и провал соединен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б средствами обогащался мир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ез полости не зная полнот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Разнообразие находишь т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имешана к прямому кривизн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б о приемах не скучали м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искуснейшем — тупица затаен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красноречивейшем — тяжелоду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61 (77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Если нужно что-то сократи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 заранее расширь ег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Если нужно что-то надорва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 сначала подкрепи ег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Если нужно что-то опусти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 сначала подними ег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Если что-либо захочешь взя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 сначала уступи ег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икакой науки в этом н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ягкому и слабому поро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ильные проигрывают бо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62 (18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ереполнить можно закром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конец наступит и зерн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престанно можно меч точи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не стать нетленным и ем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лный золота и яшмы дом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танет ли от этого прочней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63 (19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ыставишь богатство напоказ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ам накличешь на себя бед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кромностью успех сопровождай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к и Небо действует сам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64 (49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едь не длятся бури целый ден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дожди не тянутся всю ноч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к откуда все-таки они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х приносят Небо и Земл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Если же и им придет конец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 тем более делам людски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65 (96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ем, что мягче и слабей всег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вердое подчас побежден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озникая из небыти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Эта истина во всем сквози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к и я дерзаю говори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 бездействие всего мудре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 молчание сильнее слов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ыгоду бездействия, ув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ало кто умеет оценить!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66 (104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з дому почти не выход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даленный можно мир узна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ожно, вовсе не смотря в окн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браз действий Неба рассмотре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ем мы дальше ездим по земл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ем в конце мы меньше будем зна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ез разъездов мудрый позна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о мудром каждый говори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 в бездействии, но он твори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67 (7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ействует бездействием мудрец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чит молчаливостью свое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навязываясь никому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владея, будто бы, ниче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дает, оплаты не ищ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своих не сознает заслуг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осознанных его заслуг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оспорит на земле никт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68 (143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ействующий, бойся неудач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стяжательный — страшись потер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Лишь бездейственного мудрец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удача не страшит ничу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к потерям безучастен о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69 (105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 расширенью знанье нас влеч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стина сжиматься учит нас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чит каждый день и каждый час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бы мы к бездействию пришл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се бездействующий совершит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ез труда державу он возьм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трудом — державы не возьм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70 (145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удрый хочет — будто и не хочет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Редкостями он не дорожи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чится, но с тем ли, что, учены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 верней ошибок избежит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варный мир препоручив природ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 не вмешивается в нег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71 (80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обродетельнейший сам не зна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 его безмерна добродетел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алодобродетельный боитс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терять свою — и потеряет!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обродетельнейший без усили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в бездействии всего достигн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алодобродетельный хлопоч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посмотришь — ничего не сделал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доброте возможно совершенств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исполнении правил — никогд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обряды не приводят к правд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к разумнее отбросить их!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72 (81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стину сменить на добродетел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обродетель же — на доброту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оброту потом — на справедливос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праведливость — на пустой обряд,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уть сниженья: ведь обряд и значи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 любовь и верность оскудели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 разруха и распад близк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крашают Истину обряд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на них же зиждется притворств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тому-то к сущности стремитс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уж великий, а не к мелочам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тверждаясь в подлинном и важно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крашенья презирает о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73 (101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кой сильнее, чем разлад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ильнее холод, чем жар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тленны чистота и мир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74 (155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Лучший воин — не забияк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лководец лучший — не злобе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бедитель лучший — не дерзок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правитель лучший — смирене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жель добродетель — в борении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т: в мудром, искусном правлени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с Небом в соприкосновени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75 (47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щербное станет целы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годное станет новы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ямейшим станет криво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лнейшим станет пусто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теря станет прибытко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ибыток станет потер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76 (48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мудреце образец для мира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, уступчивый, просветлен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кромный, он от людей отличен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настойчивый, он удачлив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взыскательный — возвеличен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ез боренья — непобеди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к "ущербное станет целым"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пустые это слова!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бы к целому возвратитьс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до жить с природой в лад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77 (173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т ничего податливей вод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твердое ее не победи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к в мире установлено навек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 слабым сильное побежден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мягким твердое усмирен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б этом знает каждый человек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убедиться — редкому дан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78 (17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стинно мудрый подобен воде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лужит ко благу, не хочет борьб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Россыпи золота прячет на дн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 истине близкий, старается он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ело свое совершать на земл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ердцем же знает таинственный мир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 мудрыми он подружиться готов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Речью внушает доверие и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ластвуя, лад укрепляет в стран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еуспевая в житейских трудах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ремя для каждого дела найд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 обходиться привык без борьб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не обидит соседей свои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79 (168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ка мы живы, тел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датливы и мягк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огда же они умрут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Закостенеют он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ела деревьев и тра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датливы и мягк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огда же они умрут,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Засохнут или сгнию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80 (169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ила, твердость — они всегд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енью смерти омрачен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лабость, гибкость — они одн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ветом жизни освещен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ильный воин умрет от ран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реснет дерево-велика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податливому — бед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уступчивому — подъе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81 (156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лководец когда-то сказал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"Чем вперед на вершок наугад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 сажень отступаю назад"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Это значит: войска не нужн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ля боев за границей стран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для войн основания н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могло бы не быть и врагов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82 (157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дооценка сил враг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рой ведет к похорона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победит в итоге то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вовсе не хотел войн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83 (180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уть Неба — помогать добру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убивать и не вреди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уть мудрого — себя отдат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не бороться ни за чт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84 (15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бо вечно, и Земля нетленна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ечны и нетленны оттог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 они, нетленные от век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ечными себя не сознаю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85 (16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удрый ставит себя последни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вперед его протолкну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 себя самого уходи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его сберегут верн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 ни в чем своего не ище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во всем находит сво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86 (24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есть и позор людей равно волнуют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едь самомненье — худшее несчасть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почему же так они волнуют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есть — верхнее, а нижнее — позор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х обрести — для нас одно волнень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тратить их — такое же волнень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том и другом напрасное волнень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к, самомненье — худшее несчасть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оторому я часто подвергаюс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За то, что мне дано самосознань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едь если б не мое самосознань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куда взяться было бы несчастью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87 (147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оря и реки всех низин важне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ниже всех они размещен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потому ль и первые они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88 (148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б выше стать других люде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ак можно ниже ставь себ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б оказаться впереди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ступчиво держись в тыл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89 (149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 высоко, но жалоб н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 впереди, и жив народ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трана поет ему хвал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удрец не борется — зат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в мире он необори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90 (25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в себе почитает мир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мело может поверить в мир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в себе кто возлюбит мир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ложиться сможет на мир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91 (84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Если честь коренится в смирени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высокое держится низки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 поймем, почему государ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менуют себя "недостойный"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едь смирение — подлинный корен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х величия. Разве не так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92 (94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икому на земле не приятн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б назвали его недостойны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Разве только одним государя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д ущербом таится прибыток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д прибытком порою — утрат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93 (174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от слова большого мудреца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"Оскорбленный за свою страну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й страной достоин управля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страдавший за свою страну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ять державою большой"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94 (85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удрецу и вправду все равно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 ли он сверкает, как нефри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 ли камнем кажется просты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95 (178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 не хочет дорогих веще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, чем больше отдает други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ем богаче делается са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ем полнее жертвует собо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ем его прекраснее судьб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96 (23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 красок слепнут зоркие глаз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 музыки ослабевает слу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упеет вкус от лакомств и приправ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ичает ум от бешеных охо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Родится зависть от больших забо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дин мудрец на внешность не гляди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чувствами развлечься не спеши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97 (103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рок — чего-нибудь желать всегд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неумеренность — совсем бед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т больше зла, чем жажда барыш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лишь умеренный неприхотлив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98 (114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Лазейки восприятиям заткн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двери сердца наглухо закрой,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для заразы ты неуязви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Лазейки восприятиям откро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 бесчинными желаньями полад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все леченье будет ни к чем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99 (124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Лазейки восприятиям заткн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двери сердца крепко заложи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Расчетливость и хитрость подави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се поводы к смущенью устрани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бери в себя сиянье чистот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носы недостойные сровняй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мир великий в сердце обретешь!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00 (115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видит мелкое, тот зорок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кротостью берет — силен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Лучами света озарен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даром он и зряч, и зорок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 гибели освобожден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уть к постоянству знает о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01 (125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огда не будет ни пристрасти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и предрассудков на земл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и смехотворной жажды выгод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и страха понести ущерб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ешевое от дорогог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Разучимся мы отличат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правильный увидим мир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02 (79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сем Истина, бездействуя, владе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, если князь ей верным быть суме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ир добровольно склонится пред ни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если позже вновь зашевелится,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Я укажу ему одно лишь средств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средство это — самое простое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сех научить, чтоб не было желани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Где нет желаний, там тревоги н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, мирная, незыблема земл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03 (65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дыхать и выдыхать — один удел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Равно для сильных и для слабых те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дин труслив, другой силен и смел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дин окреп, другой же ослабе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все, в чем есть излишек иль изъян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Равно отвергнет истинный мудрец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04 (139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 нашего рождения до смерт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 рост уходит три десятых срок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на распад — другие три десяты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из того, что нам дано для жизни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ы, суетясь, бросаем той же смерт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 разности опять же три десяты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к мы неосмотрительно, бездумн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ерерасходуем живую сил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05 (109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Лишь мудрый дорожить умеет жизнь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и встрече с носорогом или тигром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ли в бою — с врагом вооруженным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едь носорог его не тронет рого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тигр его когтями не зацепи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лезвия противник в ход не пусти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почему? Оглядчивый, разумны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 случая не предоставит смерти!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06 (5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 цыпочках мы крепко ли стои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далеко ли мы уйдем прыжками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амодовольство — маленькое плам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амоуверенность — неяркий луч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в похвальбе высокая заслуг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, на поверку, гордый не могуч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07 (53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к Истине привержен, говорит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"Как часто за одежду и зерн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Жестоко ненавидят богач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Я с Истиной, а прочее — ничто"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08 (117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и дворе — пороки и обман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в полях — разросшийся бурьян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везде пустые закром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у, а здесь: нарядные шелк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показ подвешены мечи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 еды и от вина тошни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Роскошью наполнены дом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разбойничий ли это стан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09 (36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место Истины самой тепер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оброту повсюду предпочту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строумием подменят ум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притворство будет тут как ту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в семье согласию взамен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ыдвинут почтенье и обряд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в стране, где смута и развал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еданным чиновникам простор!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10 (58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утник хорош — так не сыщешь следов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пора не выйдет из правильных слов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Шустрый без бирок сочтет и узлов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Ларь без запора — а как отпереть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уль без веревки — а как развязать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11 (59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удрый готов человеку помочь!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Глупого, слабого не оттолкн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 и животного не оттолкн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Это и есть просветленность ум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12 (60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удрец поставлен Истиной само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мудрому учителем служи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мудрый же поставлен мудрецу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имером, как тому не надо жи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чителя не чтящий ученик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читель, презирающий пример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большое заблуждение впаду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кончат помрачением ум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13 (136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бездействии твори и соверша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труде — трудом себя не утружда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неведении — все тайны познава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Различья нет меж малым и больши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 трудное, что легкое — одн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, на поверку, крупное мал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14 (139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се трудное не трудно, а легк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се крупное — не крупно, а мал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ищущий великого мудрец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еликое скорее соверши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15 (144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ывает, что приходит человек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отчаянье у самого конц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ким же, как в начале, будь в конце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никогда не будет неудач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16 (73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знать людей — достаточно ум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знать себя — нездешний нужен св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елесно крепкий победит люде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сильный духом победит себ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меренный нужды не испытал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выше тот, кто отпер закром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только тот, кто умер, не сморгнув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За убеждения — бессмертным ста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17 (161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знав себя, не хвалится мудрец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выставляет знанья напоказ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18 (123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знает много — чаще тот молчи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не молчит — не знает ничег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19 (159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, ведая, не знает — тот велик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кто, не зная, знает — нездоров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ознай неведенье, исправь пробе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дин мудрец не будет нездоров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уть заболев, он тотчас же пойме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нездоровым перестанет бы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20 (178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Речь Истины подчас груб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лгут изящные слов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станет спорить тот, кто прав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спорящий — всегда лукав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знает — не всегда учен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ченый может и не зна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21 (146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Знали Истину мудрецы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стремясь научить народ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ерегли его в простот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легко управлять людьми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Если люди слишком умн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яя, учить народ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Это значит: губить стран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ять страной, не уча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Значит: счастье народу да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ед властителем два пути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з которых правилен пут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 сокровенной тайне добр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окровенная тайна добр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везде проникнет оно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се живое придет к нему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наступит великий мир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22 (10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Если к Истине страна лицо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 и кони трудятся в поля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Если к Истине страна спино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х выкармливают для войн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23 (68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ружие — орудие беды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удрец-правитель тяготится и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ез радости его пуская в ход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даже им победу одержав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удрец не будет прославлять ег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кто его посмеет прославля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радуется, что убил люд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за такую радость никогд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Широкий мир не хвалит никог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24 (69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ружие — орудие войн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ружие — орудие бед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Живому ненавистное всему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мудрецу противное вдвойн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25 (70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четней в мире левая рук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правая почетней на войн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Где радость — левой стороне поч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где злодейство — правой сторон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мощник скачет с левой сторон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чальник скачет с правой сторон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так, война — великая беда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инуждена оплакивать стран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езвременно загубленных люд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беда — тоже горькая бед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26 (66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т государь, что с Истиной дружи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Завоевать державу не спешит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Затянутся последствия войн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на местах решительных бое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Лишь терния земля произрасти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За истребительной войной приде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Цепь длинная неурожайных л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27 (67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становив чужой набег, мудрец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Захватывать чужое не пойд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становив, не возгордился он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становив, ничуть не обнаглел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становил, но не для похвальб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будет ставить на своем мудрец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Захватывать чужое не пойдет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едь Истина следит издале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За тем, кто обижает старика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Жестокий преждевременно умр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28 (158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за свою обиду платит зло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ерещедрит, оплачивая зло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надо воздавать добром за зл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б доброй волей украшался мир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удрец, от сердца делая добр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ждет себе отплаты от люд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29 (16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мельчак неумный гибнет от меч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Разумный — долгие живет год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 смелости — ни пользы, ни вред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помогает Небо одному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ругому — нет. И ясно, почем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30 (97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Жизнь или слава: что дороже нам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Жизнь или достоянье: что важней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что вредней: избыток иль ущерб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31 (3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смирении, в последней пустот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Храня молчание и чистоту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Я наблюдаю целый тварный мир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стойчивый под кровом переме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32 (33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Раскинулись творенья, как трав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каждое придет к своим корня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в этом возвращении — тишин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оторой круг бываний завершен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едустановленный от века лад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знавший лад велик и просветлен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не познавший — пленник сует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стигнув мир, разумен будешь т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кто разумен — благ и справедлив!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нем Небо явлено и Государ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нем Истина, которая, дыш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истощимая, полна собо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33 (140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удрец не будет обещать, по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знает, что задачу разрешит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 к трудности заранее готов,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все устраивается легко!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34 (13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оходит скоро пыл говоруна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Лишь речь неспешная точна, верн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35 (98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ольшой любви не избежать утра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огатому не избежать потер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36 (99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меренный не попадет впросак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 остановится и пережд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37 (130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удрец суров к себе, а не к други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 честен — но не с тем, чтоб уколо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 прям, но не кичится прямото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 светел, но сияньем не слепи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38 (118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вырвать из земли его корне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Рук не разжать! И до скончанья дне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 уцелеет в памяти любо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39 (50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с Истиной, те в Истину войду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кто с добром — прославится в добр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в Небе те, что с Небом заодн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40 (51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с Истиной, тот в Истину войд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он блаже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кто с добром: в том явствует добр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он блаже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с Небом, с ним сливается в одн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он блаже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41 (141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стране порядок можно сохрани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ка предвестников разрухи н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се хрупкое заранее разбе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прочное безжалостно разве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Еще не существующее — встре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Гниение — предотвратить успей!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42 (14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твол — одному его не охвати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з семечка мельчайшего возник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 башни в девять ярусов почин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сего лишь несколько корзин земл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кто начнет тысячеверстный пу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начала должен сделать первый шаг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43 (57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 строгости беспечность утвердив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олнением владеет тишин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этому мудрец и строг, и ти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усть у него и средства, и расчет,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Естественность он предпочтет всем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 потере слуг беспечность поведет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олнуясь, потеряешь весь народ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44 (61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сознании мужественности свое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 женственен, и этим победил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мирением других превосход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мирением других превосход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 от добра нигде не отступил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, как младенец, снова полон си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45 (6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сознании совершенной чистот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 униженья он не побежи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, как долина, воду собер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, как долина, воду собер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добродетель верно сохрани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обновленье в простоте найд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46 (63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издельях исчезает простот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в ней же тайна власти мудрец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оторая не губит никог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47 (107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Хотел бы попечительный мудрец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б стали чистыми сердца люд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люди верят слуху и глаза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оторые им надо бы закры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48 (37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ченых и разумных изгони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люди выиграют во сто раз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бряд и справедливость отмени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б искренними сделались он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тяжательность и хитрость устрани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навсегда покончишь с воровство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 правил поведенья только вред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 них покоятся обман и лож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49 (38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ир на основах укрепи иных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 честности, на мудрой простот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ез поисков ненужных благ земны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 ученостью исчезнет и печаль.</w:t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50 (64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действует, чтоб царство основа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Я думаю, останется ни с че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ласть над страной — свободный дар богов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Его ни взять, ни удержать нельз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действует, тому несдоброва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то держится — тот должен потеря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51 (126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ей славен справедливостью удел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кто умеет силы рассчита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обретет державы никогд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куда я узнал, что это так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туда, что, когда на всем запр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падает скоро в нищету народ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огда же он издельями бога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дел не может смуту минова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огда искусны люди и хитр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воднена товарами стран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где законом связан каждый шаг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м процветают алчность и разбо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52 (127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дин мудрец недаром говорил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"Бездействую — и мой народ жив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Люблю покой — и мой народ правдив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хлопочу — и процветает о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згнал желанья — честен он и прост"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53 (78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ак рыбе из воды не выходи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к точно сил удела своег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род не должен видеть никогд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54 (128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Где власть прост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м честен и народ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Где власть сложн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м и народ хитер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55 (167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Где голоден народ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м, стало быть, поборы велики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этому и голоден народ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где для власти цель ее трудн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м слишком много действует он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этому и цель ее трудн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где народ собой не дорожи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м слишком хорошо его вождя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Зато народ собой не дорожи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Лишь тот, кто забывает о себ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остоин жить и жизнью дорожи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56 (165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огда и смерть народу не страшн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Его ли смертной казнью запугать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только если смерть ему страшн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необычной кажется ему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за злодейства буду я казнить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ерзнет ли кто-нибудь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57 (166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усть только власть высокая казнит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едь если заступающий казни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ыть мастером берется ученик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если станет ученик руби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к может сам остаться без руки!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58 (160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огда величье людям не страшн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ездейственным становится он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(Нет большего величья на земле.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к, не стараясь людям угожда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делай жизнь обузою для них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обратишь их жизни в тяготу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к жизнь не превратится в тягот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59 (34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огда правитель — лучший из люде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род, конечно, знает про нег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уть хуже он — и все-таки люби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важен он — и все-таки хвали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 плох — и все трепещут перед ни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Лишь худший презираем и брани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60 (35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не мой народ не вверился вполне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к есть причина верить не вполн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пользы нет в лукавой болтовн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только дар во всем преуспеват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род найдет естественным во мн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61 (106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удрец относится ко всем равно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 сам или другие — все равн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спрашивая, к доброму я добр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и к недоброму я тоже добр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все со мной добр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хотно искреннему верю 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и неискреннему верю я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се искренни со мно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62 (8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Где нет ученому дороги вверх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реди людей не будет и борьб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где имуществом не дорожа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реди людей не будет воровств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Где человеку нечего жела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покойствия не потеряет о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63 (9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авленье праведника таково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род смиренен сердцем, но и сы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ез замыслов, но с крепким костяко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 лишнего не знает ничег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действует, не ищет своег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 мудреца правленье таков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64 (13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 рыбаку изжарить пескаре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 праведнику царством управлять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Где Истина, там бес не соблазни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если бес людей не соблазни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 без причины бог их не казнит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ез происков бесовских — не казни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мудрый и подавно не казни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Где не казнят ни боги, ни мудрец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обро восторжествует тем скор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65 (133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мири себя и правь большой страной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Ей матерью будь больше, чем отцо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ступчивостью самка от самц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 легче ли добьется своего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римкнут уделы к скромному царю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Цель царства — только прокормить народ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цель удела — обслужить народ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к пусть они достигнут своег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ступчивостью до конц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66 (177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усть малолюден скромный твой удел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без орудий пусть живет народ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оится смерти и не рвется вдал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усть, позабыв повозки и суд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дальше спрятав копья и мечи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ернется он к веревочным узлам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 вкусу он найдет свою еду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расивою — одежду старин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добными — привычные дом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еселыми обычаи сво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 соседям пусть доносятся тогд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Лишь пенье петухов и лай собак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род же не захочет знать чужи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67 (41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сем весело, как будто бы толп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 жертвоприношенье собралас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ли весной на праздничный помос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 свете я безрадостен один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ораблик мой не знает пристан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ак неразумное дитя, я прос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, как изгнанник, очень я уста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68 (4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силья награждаются везде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только я один живу в нужд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69 (43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се люди рассудительны, умны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только я неисправимо глуп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70 (44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 каждого есть почва под ного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Лишь подо мной — текучая вод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дин во власти вздыбившихся волн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о власти ветра — где остановлюсь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71 (45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лезностью здесь каждый наделен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только я и глуп, и неучен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, непохожий на других люде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Я Истины, как матери, ищ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72 (150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Да, Истина настолько велик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 кажется — ее и вовсе н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потому она и велик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 кажется — ее и вовсе н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наче мелочью была б он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73 (151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Я три сокровища ношу с собой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ни сопутствуют судьбе мо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ак, сострадание всего важне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меренность — второй огромный клад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А третий клад — смирение мо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74 (15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вагу сострадание дает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меренность — размах и широт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Смирение возносит высоко 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а самую большую высот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75 (153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Без сострадания отвага — зл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Как без умеренности — широта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без смиренья тоже только смер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76 (154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походе милосердный победи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в обороне выиграет бо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может Небо и спасет его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За состраданье сохранит ег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77 (40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его все смертные боятс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ельзя и мне не побоятьс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78 (95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Что людям говорили до меня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Тому и я теперь людей учу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"Кто только грубой силою силен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От грубой силы должен умереть"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в этом суть ученья моег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79 (116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Я знаньями и мудростью высок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За Истиной ее путем иду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только сбиться не хочу с пут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уть Истины удобен и широк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большинство тропинку предпочте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180 (158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Мои слова совсем легко поня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сполнить их — не менее легк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миру не под силу их поня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их исполнить тоже не легк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В учении этом есть и здравый смысл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к поведенью руководство есть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я нашел, что их легко понять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Но понимающий меня гоним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И на груди я прячу от вельмож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Под рубище сокровища мо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Перевод закончен</w:t>
      </w:r>
    </w:p>
    <w:p>
      <w:pPr>
        <w:pStyle w:val="Normal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4 февраля 1971 года в Рио де Жанейро.</w:t>
      </w:r>
    </w:p>
    <w:p>
      <w:pPr>
        <w:pStyle w:val="Normal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sectPr>
      <w:headerReference w:type="default" r:id="rId3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2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2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4:34:00Z</dcterms:created>
  <dc:creator>Писания</dc:creator>
  <dc:description/>
  <dc:language>en-US</dc:language>
  <cp:lastModifiedBy>Givi</cp:lastModifiedBy>
  <dcterms:modified xsi:type="dcterms:W3CDTF">2004-04-30T19:37:00Z</dcterms:modified>
  <cp:revision>9</cp:revision>
  <dc:subject/>
  <dc:title>Дао Дэ Дзин</dc:title>
</cp:coreProperties>
</file>